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OWER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SCR can be turned off by ___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Name the voltage controlled power semiconductor device preferred for medium power application with highest switching frequency.</w:t>
      </w:r>
    </w:p>
    <w:p>
      <w:pPr>
        <w:pStyle w:val="Normal"/>
        <w:jc w:val="both"/>
        <w:rPr/>
      </w:pPr>
      <w:r>
        <w:rPr/>
        <w:t>3.</w:t>
        <w:tab/>
        <w:t>What is the purpose of a freewheeling diode?</w:t>
      </w:r>
    </w:p>
    <w:p>
      <w:pPr>
        <w:pStyle w:val="Normal"/>
        <w:jc w:val="both"/>
        <w:rPr/>
      </w:pPr>
      <w:r>
        <w:rPr/>
        <w:t>4.</w:t>
        <w:tab/>
        <w:t>The firing angle at which rectifier will work in inversion mode is _____________.</w:t>
      </w:r>
    </w:p>
    <w:p>
      <w:pPr>
        <w:pStyle w:val="Normal"/>
        <w:jc w:val="both"/>
        <w:rPr/>
      </w:pPr>
      <w:r>
        <w:rPr/>
        <w:t>5.</w:t>
        <w:tab/>
        <w:t>The formula for average output voltage of a Buck boost converter is _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Name the power electronic converter which converts fixed frequency ac input voltage into variable frequency output voltage.</w:t>
      </w:r>
    </w:p>
    <w:p>
      <w:pPr>
        <w:pStyle w:val="Normal"/>
        <w:jc w:val="both"/>
        <w:rPr/>
      </w:pPr>
      <w:r>
        <w:rPr/>
        <w:t>7.</w:t>
        <w:tab/>
        <w:t>What is the type of commutation used in series inverter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triple harmonics are automatically cancelled in ____________ DC to AC converter  circuit.</w:t>
      </w:r>
    </w:p>
    <w:p>
      <w:pPr>
        <w:pStyle w:val="Normal"/>
        <w:jc w:val="both"/>
        <w:rPr/>
      </w:pPr>
      <w:r>
        <w:rPr/>
        <w:t>9.</w:t>
        <w:tab/>
        <w:t>The zero crossing detector is required to design inverter circuit (True/False)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Mention the general range of power rating of the UPS used in house hold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Transistor, SCR and GTO based on the turn off mechanism.</w:t>
      </w:r>
    </w:p>
    <w:p>
      <w:pPr>
        <w:pStyle w:val="Normal"/>
        <w:jc w:val="both"/>
        <w:rPr/>
      </w:pPr>
      <w:r>
        <w:rPr/>
        <w:t>12.</w:t>
        <w:tab/>
        <w:t>Define ripple factor and distortion factor with necessary equation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 DC chopper has an  input voltage  of  200V. It remains in on state for 200ms and off state for 10 ms. Determine average load voltage.</w:t>
      </w:r>
    </w:p>
    <w:p>
      <w:pPr>
        <w:pStyle w:val="Normal"/>
        <w:jc w:val="both"/>
        <w:rPr/>
      </w:pPr>
      <w:r>
        <w:rPr/>
        <w:t>14.</w:t>
        <w:tab/>
        <w:t>What are the different methods of controlling harmonics in inverter?</w:t>
      </w:r>
    </w:p>
    <w:p>
      <w:pPr>
        <w:pStyle w:val="Normal"/>
        <w:ind w:left="432" w:hanging="432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Write the algorithm to generate control signals for a single phase fully controlled AC to DC converter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construction of SCR with a neat sketch. Discuss the different modes of operation of SCR with the help of static VI characteristics.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operation of power MOSFET with its output and transfer  characteristic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the operation of single phase fully controlled converter with a neat diagram along </w:t>
        <w:tab/>
        <w:t xml:space="preserve">with relevant waveforms for firing angle α =30 ˚. Also derive the expression for average </w:t>
        <w:tab/>
        <w:t>output volt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A single phase fully controlled converter is fed with 230V, 50 Hz supply. The load of the </w:t>
        <w:tab/>
        <w:t xml:space="preserve">converter is purely resistive R=10 Ω . Obtain the average output voltage for firing angle </w:t>
      </w:r>
    </w:p>
    <w:p>
      <w:pPr>
        <w:pStyle w:val="Normal"/>
        <w:ind w:left="432" w:firstLine="432"/>
        <w:jc w:val="both"/>
        <w:rPr/>
      </w:pPr>
      <w:r>
        <w:rPr/>
        <w:t>α =45</w:t>
      </w:r>
      <w:r>
        <w:rPr>
          <w:vertAlign w:val="superscript"/>
        </w:rPr>
        <w:t>ο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circuit diagram and explain the operation of a  three phase fully controlled converter with relevant waveforms for firing angle 30</w:t>
      </w:r>
      <w:r>
        <w:rPr>
          <w:vertAlign w:val="superscript"/>
        </w:rPr>
        <w:t xml:space="preserve">ο </w:t>
      </w:r>
      <w:r>
        <w:rPr/>
        <w:t xml:space="preserve"> and  90</w:t>
      </w:r>
      <w:r>
        <w:rPr>
          <w:vertAlign w:val="superscript"/>
        </w:rPr>
        <w:t>ο</w:t>
      </w:r>
      <w:r>
        <w:rPr/>
        <w:t>. Derive the expression for average output voltage.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iscuss the principle of operation of DC-DC step up chopper with suitable waveforms. Derive the expression for its average and rms dc output voltage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time ratio control and current limit control strategies in chopper</w:t>
      </w:r>
      <w:r>
        <w:rPr>
          <w:b/>
          <w:bCs/>
        </w:rPr>
        <w:t xml:space="preserve">. </w:t>
        <w:tab/>
        <w:tab/>
        <w:tab/>
        <w:t xml:space="preserve">  </w:t>
      </w:r>
      <w:r>
        <w:rPr>
          <w:bCs/>
        </w:rPr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step down chopper has input voltage of 230V with 10Ω. For a duty cycle of 0.5  calculate </w:t>
        <w:tab/>
        <w:t>i.</w:t>
        <w:tab/>
        <w:t xml:space="preserve">average and rms value of output voltage </w:t>
        <w:tab/>
        <w:t>ii.</w:t>
        <w:tab/>
        <w:t>power delivered to the load.</w:t>
      </w:r>
      <w:r>
        <w:rPr>
          <w:bCs/>
        </w:rPr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5)</w:t>
      </w:r>
      <w:r>
        <w:rPr/>
        <w:tab/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Explain different methods of voltage control adopted in an inverter with suitable diagrams and waveforms</w:t>
      </w:r>
      <w:r>
        <w:rPr>
          <w:b/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the circuit diagram and explain the operation of a three phase inverter in 180</w:t>
      </w:r>
      <w:r>
        <w:rPr>
          <w:vertAlign w:val="superscript"/>
        </w:rPr>
        <w:t xml:space="preserve"> ο</w:t>
      </w:r>
      <w:r>
        <w:rPr/>
        <w:t xml:space="preserve"> mode of operation. Draw the phase and line voltage waveform and derive the expression for rms output voltage.</w: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numerate the benefits of HVDC Transmission. Explain with a neat diagram the various configurations of HVDC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various configurations and operation of UPS with a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8:07:00Z</dcterms:modified>
  <cp:revision>158</cp:revision>
  <dc:subject/>
  <dc:title>Reg</dc:title>
</cp:coreProperties>
</file>